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93"/>
        <w:rPr/>
      </w:pPr>
      <w:r>
        <w:rPr>
          <w:rFonts w:eastAsia="Script MT Bold;Courier New"/>
        </w:rPr>
        <w:t xml:space="preserve">       </w:t>
      </w:r>
      <w:r>
        <w:rPr/>
        <w:t>Raduno  dei  Corsi  Zodiaco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              </w:t>
      </w:r>
      <w:r>
        <w:rPr>
          <w:b/>
          <w:color w:val="0000FF"/>
          <w:sz w:val="32"/>
        </w:rPr>
        <w:t>PROGRAMMA</w:t>
      </w:r>
      <w:r>
        <w:rPr>
          <w:color w:val="0000FF"/>
          <w:sz w:val="28"/>
        </w:rPr>
        <w:t xml:space="preserve">  </w:t>
      </w:r>
      <w:r>
        <w:rPr>
          <w:b/>
          <w:color w:val="0000FF"/>
          <w:sz w:val="22"/>
        </w:rPr>
        <w:t>( dal 14 al 16 maggio 2004 )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tbl>
      <w:tblPr>
        <w:tblW w:w="992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double" w:sz="18" w:space="0" w:color="0000FF"/>
              <w:left w:val="double" w:sz="18" w:space="0" w:color="0000FF"/>
            </w:tcBorders>
          </w:tcPr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enerdì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20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bat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7.30 / 8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0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1.00 /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4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20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enic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7.30 / 8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9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3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top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rivo a Milano Marittima -Hotel Mazzanti Viale Forlì, 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unione di " Benvenuti 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a in Albe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ta all' Aeroporto di Cervia - 5° Stor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enza per l'aeroporto con bus milita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rivo in Aeroporto ed incontro con il Comandan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zabandiera. Deposizione corona ai caduti e S. Mess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ta guidata all'aeropor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nzo presso la mensa aeroportua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entro in Alber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meriggio libero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</w:rPr>
            </w:pPr>
            <w:r>
              <w:rPr>
                <w:b/>
                <w:i/>
                <w:color w:val="0000FF"/>
                <w:sz w:val="32"/>
              </w:rPr>
              <w:t>Cena con musica e ballo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ta a Ravenna - Visita  alla città e monumen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enza per Ravenna con bus militar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ientro in Albergo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nzo e ghereghere ghez !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left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color w:val="0000FF"/>
                <w:sz w:val="28"/>
              </w:rPr>
              <w:t xml:space="preserve">Dopo i convenevoli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FF"/>
                <w:sz w:val="32"/>
                <w:highlight w:val="lightGray"/>
              </w:rPr>
              <w:t>SCIOGLIMENTO  DEL  RADUNO</w:t>
            </w:r>
            <w:r>
              <w:rPr>
                <w:color w:val="0000FF"/>
                <w:sz w:val="28"/>
              </w:rPr>
              <w:t xml:space="preserve">                                                PARTENZE</w:t>
            </w:r>
            <w:r>
              <w:rPr>
                <w:b/>
                <w:color w:val="0000FF"/>
                <w:sz w:val="28"/>
              </w:rPr>
              <w:t>………….. al prossimo Raduno - Sidera Feriam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I partecipanti dello Zodiaco I continuano il loro soggiorno in Albergo </w:t>
            </w:r>
          </w:p>
        </w:tc>
      </w:tr>
      <w:tr>
        <w:trPr/>
        <w:tc>
          <w:tcPr>
            <w:tcW w:w="3119" w:type="dxa"/>
            <w:tcBorders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337945</wp:posOffset>
                      </wp:positionV>
                      <wp:extent cx="0" cy="2743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105.35pt" to="303.6pt,12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20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edì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7.30 / 8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9.00 / 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3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highlight w:val="lightGray"/>
              </w:rPr>
              <w:t>TUTTI  A  CASA</w:t>
            </w:r>
            <w:r>
              <w:rPr>
                <w:b/>
                <w:sz w:val="28"/>
              </w:rPr>
              <w:t xml:space="preserve"> -  </w:t>
            </w:r>
          </w:p>
        </w:tc>
        <w:tc>
          <w:tcPr>
            <w:tcW w:w="6804" w:type="dxa"/>
            <w:tcBorders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meriggio libero - Shopp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un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a in Albe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ma da stabili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enza per eventuale gita      mattinata libe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entro in Albergo                    shopp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nzo e ghereghere ghez !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nche il 34° Raduno dello Zodiaco I  si è concluso</w:t>
            </w:r>
          </w:p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5"/>
      <w:numFmt w:val="decimal"/>
      <w:lvlText w:val="%1-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5"/>
      <w:numFmt w:val="decimal"/>
      <w:lvlText w:val="%1-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-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rFonts w:ascii="Script MT Bold;Courier New" w:hAnsi="Script MT Bold;Courier New" w:cs="Script MT Bold;Courier New"/>
      <w:color w:val="0000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1:05:00Z</dcterms:created>
  <dc:creator>G.V.</dc:creator>
  <dc:description/>
  <dc:language>en-US</dc:language>
  <cp:lastModifiedBy>M</cp:lastModifiedBy>
  <cp:lastPrinted>2004-04-13T13:05:00Z</cp:lastPrinted>
  <dcterms:modified xsi:type="dcterms:W3CDTF">2004-04-13T11:05:00Z</dcterms:modified>
  <cp:revision>2</cp:revision>
  <dc:subject/>
  <dc:title>       Raduno  dei  Corsi  Zodiaco</dc:title>
</cp:coreProperties>
</file>